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UjTWcbFwTM3sYFhYaANbBI1TKh4OIqN3UHbdMX/WyelNUwo/Eo4hdsG4sVvQ3rL2JM83gG
74jDDq0VbTe0I3Bh53kRFD8EHspqSTdXqk0YbjxgnhXaP7KL8Cl1otCw8fm1meNERenJF0iB
wamMFCkK2EuHn3Vw97VHBhnvmFjXhOO96jzKHIqpzdXy+q4talyUmtc6CmDBzGTl8Lx8zrcb
cIAxYe2BB1SVq2S8nb</vt:lpwstr>
  </property>
  <property fmtid="{D5CDD505-2E9C-101B-9397-08002B2CF9AE}" pid="3" name="_2015_ms_pID_7253431">
    <vt:lpwstr>1OgW7a7T0s+dN2qMDJCkdVDLjy9q4s4pz+51lDLDF05rjvXQ325baw
EmBR7R0bsYCwiNj8VoLjVgcAVUksmLGGXhXuW8xliOCDl99JWkocDywbqAiZOqiGIA/0fz/N
q+OTj0bx5ls4xQdaE+FaC1LhS8wV9MpvIT84EalomHtwnzp8U+jpIrRS707rTxGACN2Zb2KH
L9rEVPQc2FxS99GIAl5rN1IooGvydAILIHue</vt:lpwstr>
  </property>
  <property fmtid="{D5CDD505-2E9C-101B-9397-08002B2CF9AE}" pid="4" name="_2015_ms_pID_7253431_00">
    <vt:lpwstr>_2015_ms_pID_7253431</vt:lpwstr>
  </property>
  <property fmtid="{D5CDD505-2E9C-101B-9397-08002B2CF9AE}" pid="5" name="_2015_ms_pID_7253432">
    <vt:lpwstr>xw8pB8P5dbLSaGkkwXok46JCgzM4JjWNuahF
E2iz2a+JxP7FCuC5gZ6PWHM0FMwdtuOrNJsWI5knE1viu+e/v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